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>
          <w:b/>
          <w:caps/>
        </w:rPr>
        <w:t xml:space="preserve">Пояснительная записка к основным параметрам прогнозируемого объема  бюджета муниципального района «Шилкинский район» на 2020 год </w:t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ект решения "О бюджете муниципального района «Шилкинский район» на 2020 год" подготовлен с учетом </w:t>
      </w:r>
      <w:r>
        <w:rPr>
          <w:sz w:val="28"/>
          <w:szCs w:val="28"/>
          <w:shd w:fill="FFFFFF" w:val="clear"/>
        </w:rPr>
        <w:t>бюджетной политики и налоговой политики муниципального района на 202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ых проектировок использовали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казатели социально-экономического развития муниципального района «Шилкинский район» на 2020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е статистические показатели, представленные Территориальным органом Федеральной службы государственной статистики по Забайкальскому кра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ы межбюджетных трансфертов, определенные проектом закона "О бюджете Забайкальского края на 2020 год и плановый период 2021-2022 г.г.".</w:t>
      </w:r>
    </w:p>
    <w:p>
      <w:pPr>
        <w:pStyle w:val="Style14"/>
        <w:spacing w:before="120" w:after="0"/>
        <w:rPr/>
      </w:pPr>
      <w:r>
        <w:rPr>
          <w:b/>
          <w:bCs/>
        </w:rPr>
        <w:t>Основные характеристики проекта решения "О бюджете муниципального района «Шилкинский район» на 2020 год"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Основные параметры бюджета муниципального района на 2020 год представлены следующими данными (в сравнении с параметрами, установленными решением Совета муниципального района «Шилкинский район» от 26 декабря 2018 года № 6/111 «О бюджете муниципального района «Шилкинский район» на 2019 год»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22"/>
        <w:gridCol w:w="2623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№ 6/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 бюджета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 572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 634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енения к решению № 6/111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 86 061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Изменения к решению № 6/111,               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,6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 бюджета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 910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 01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енения к решению № 6/111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 86 108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Изменения к решению № 6/111,               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,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бюджета,                                        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337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384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енения к решению № 6/111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 4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Изменения к решению № 6/111,               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38</w:t>
            </w:r>
          </w:p>
        </w:tc>
      </w:tr>
    </w:tbl>
    <w:p>
      <w:pPr>
        <w:pStyle w:val="Style14"/>
        <w:spacing w:before="120" w:after="0"/>
        <w:ind w:firstLine="709"/>
        <w:contextualSpacing/>
        <w:jc w:val="both"/>
        <w:rPr>
          <w:b/>
          <w:b/>
        </w:rPr>
      </w:pPr>
      <w:r>
        <w:rPr>
          <w:bCs/>
        </w:rPr>
        <w:t xml:space="preserve">В данной пояснительной записке показатели на 2020 год будут сопоставляться с показателями 2019 года, утвержденными </w:t>
      </w:r>
      <w:r>
        <w:rPr/>
        <w:t>решением Совета муниципального района «Шилкинский район» от 26 декабря 2018 года № 6/111 «О бюджете муниципального района «Шилкинский район» на 2019 год».</w:t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  <w:t>Доходы бюджета</w:t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ировка доходов бюджета муниципального района «Шилкинский район» на 2020 год сделана на основании основных показателей социально-экономического развития района на 2020 год с применением единых для всех муниципальных образований района нормативов отчислений от налогов и сборов, установленных Законом Забайкальского края «О межбюджетных отношениях в Забайкальском крае». В целях повышения объективности и обоснованности прогнозной оценки доходов использованы отчетные данные, отражающие реальную ситуацию с поступлением доходов в текуще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екте бюджета муниципального района «Шилкинский район» на 2020 год мобилизованы все возможные к поступлению источники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налоговых и неналоговых доходов бюджета муниципального района «Шилкинский район» прогнозируется в объеме 257 696,6 тыс.руб., или 104,31 % к объему годовых бюджетных назначений, утвержденных решением Совета муниципального района «Шилкинский район» от 26 декабря 2018 года № 6/111 «О бюджете муниципального района «Шилкинский район» на 2019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налоговых доходов составит 253 533,8 тыс.руб., неналоговых доходов 4 162,8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 бюджета района налоговые доходы составляют 98,32 % неналоговые доходы – 1,68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ъеме налоговых доходов наибольший удельный вес занимают следующие нал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                                    - 72,97 %</w:t>
      </w:r>
    </w:p>
    <w:p>
      <w:pPr>
        <w:pStyle w:val="Normal"/>
        <w:jc w:val="both"/>
        <w:rPr/>
      </w:pPr>
      <w:r>
        <w:rPr>
          <w:sz w:val="28"/>
          <w:szCs w:val="28"/>
        </w:rPr>
        <w:t>-налоги на совокупный доход                                             - 5,22 %</w:t>
      </w:r>
    </w:p>
    <w:p>
      <w:pPr>
        <w:pStyle w:val="Normal"/>
        <w:jc w:val="both"/>
        <w:rPr/>
      </w:pPr>
      <w:r>
        <w:rPr>
          <w:sz w:val="28"/>
          <w:szCs w:val="28"/>
        </w:rPr>
        <w:t>- акцизы                                                                                - 8,4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бычу  полезных ископаемых                          - 12,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37"/>
        <w:gridCol w:w="1801"/>
        <w:gridCol w:w="2041"/>
        <w:gridCol w:w="1485"/>
        <w:gridCol w:w="1484"/>
      </w:tblGrid>
      <w:tr>
        <w:trPr>
          <w:tblHeader w:val="true"/>
          <w:trHeight w:val="258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№ 6/111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2019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4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овые и неналоговые доходы, всего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056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696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 640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1</w:t>
            </w:r>
          </w:p>
        </w:tc>
      </w:tr>
      <w:tr>
        <w:trPr>
          <w:trHeight w:val="27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7 861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3 533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1 5 672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6,59</w:t>
            </w:r>
          </w:p>
        </w:tc>
      </w:tr>
      <w:tr>
        <w:trPr>
          <w:trHeight w:val="44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94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31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составления расчетов по основным источникам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.23 ч.2 Налогового кодекса РФ «Налог на доходы физических лиц» исходя из проектируемого фонда оплаты труда работающих на 2020 год в объеме 4 502,8 млн. руб. (по данным Министерства экономического развития Забайкальского края), с учетом стандартных и других вычетов и распределения по нормативу 5% от поступлений в консолидированный бюджет РФ от указанного налога с территорий городских поселений, 13% с территорий сельских поселений, дополнительного норматива отчислений, заменяющего часть дотации на выравнивание бюджетной обеспеченности в размере 30,1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счетах учтен налог на доходы физических лиц от прочих источников доходов (дивидендов от долевого участия в деятельности организаций, выигрышей и призов, от физических лиц, зарегистрированных в качестве индивидуальных предпринимате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района «Шилкинский район» в 2020 году составит 185 004,1 тыс.руб., или с ростом на 100,64 процента к показателю 2019 года (183 828,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налогов на совокупный доход, предусмотренных специальными налоговыми режимами, прогнозируется с учетом прогнозных данных администратора доходов бюджета муниципального района «Шилкинский район» - Межрайонной ИФНС России №7 по Забайкальскому краю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для отдельных видов деятельности 11 600,0 тыс.руб., со снижением на 20,68 процента к показателю 2019 года (14 625,3 тыс.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й единого налога на вмененный доход для отдельных видов деятельности осуществлен по нормативу 100% поступлений в консолидированный бюджет РФ от указанного налога с территории муниципа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в бюджет единого сельскохозяйственного налога произведен в соответствии с гл. 261 «Система налогообложения для сельскохозяйственных товаропроизводителей (единый сельскохозяйственный налог)»  части второй Налогового кодекса Российской Федерации по нормативу отчислений 50 процентов с территорий городских поселений, 70% с территорий сельских поселений, сумма налога составила 60,7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муниципального района предусмотрен налог, взимаемый в связи с применением патентной системы налогообложения в сумме 1 050,0 тыс.руб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кцизов на нефтепродукты прогнозируется по нормативу 20% от поступлений в консолидированный бюджет края, исходя из протяженности автомобильных дорог по дифференцированным нормативам. Сумма акцизов составит 20 629,0 тыс.руб., с увеличением на 106,56 процента к показателю 2019 года (19 358,0 тыс.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, сборы и регулярные платежи за пользование природными ресурс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и, сборы и регулярные платежи за пользование природными ресурсами в бюджет муниципального района прогнозируются в объеме 30 690,0 тыс.руб., или с увеличением 123,41 % к показателю 2019 года (13 737,0 тыс. руб.). В составе данных платежей предусмотрены налог на добычу полезных ископаемых, налог на добычу общераспространенных полезных ископаем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сделаны на основании прогнозных данных Отдела экономического прогнозирования, мониторинга и развития Шилкинского района, согласованные с Министерством экономического развития Забайкальского края. В расчетах поступлений учтены ожидаемые объемы добычи полезных ископаемых, прогнозируемый уровень цен на них, ставки платежей, предусмотренные гл.26 ч.2 Налогового кодекса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гнозируемая квота на добычу золота составит 670 кг. В соответствии со ст. 56 Бюджетного кодекса РФ зачисление налога на добычу полезных ископаемых в консолидированный бюджет края предусматривается по нормативу 60%. Из общего объема поступлений в консолидированный бюджет края 45% направляется на формирование местных бюджетов, что в сумме составит 30 390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ычу общераспространенных полезных ископаемых предусмотрен в сумме 300,0 тыс.руб. по нормативу 100% от поступлений в консолидированный бюджет Забайкальского края от указанного налога с территор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в бюджете муниципального района «Шилкинский район» прогнозируется в сумме 4 500,0 тыс.руб. -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, со снижением к показателю 2019 года на 13,46 процента (5 200,0 тыс. руб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еналоговых доходов в бюджете муниципального района «Шилкинский район» на 2020 год прогнозируется в сумме 4 162,8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еналоговых доходов прогнозируются следующие источни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ходы от использования имущества, находящегося в государственной или муниципальной собственности – 2 106,1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в виде арендной платы за землю </w:t>
        <w:tab/>
        <w:tab/>
        <w:t>- 1 082,6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, получаемые в виде арендной платы за использование муниципального имущества         </w:t>
        <w:tab/>
        <w:tab/>
        <w:tab/>
        <w:tab/>
        <w:tab/>
        <w:tab/>
        <w:t xml:space="preserve"> - 400,0 т.р.</w:t>
      </w:r>
    </w:p>
    <w:p>
      <w:pPr>
        <w:pStyle w:val="Normal"/>
        <w:jc w:val="both"/>
        <w:rPr/>
      </w:pPr>
      <w:r>
        <w:rPr>
          <w:sz w:val="28"/>
          <w:szCs w:val="28"/>
        </w:rPr>
        <w:t>- платежи от муниципальных унитарных предприятий</w:t>
        <w:tab/>
        <w:tab/>
        <w:t xml:space="preserve"> - 100,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нты, полученные от предоставления бюджетных кредитов – 13,5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лата за негативное воздействие на окружающую среду прогнозируется в сумме – 1 300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ходы от реализации имущества, находящегося в муниципальной собственности – 536,7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земли                                                                  336,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продажа муниципального имущества                              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данным Комитета по управлению имуществом и земельным отношения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Штрафные санкции, возмещение ущерба прогнозируются на 2020 год по данным администраторов поступлений доходов в сумме – 120,0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денежных взысканий (штрафов) и иных сумм в возмещение ущерба, зачисляемые в бюджеты муниципальных районов – 12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данного вида доходов к показателям 2019 года обусловлено вступлением в силу с 1 января 2020 года Федерального закона от 15.04.2019г. № 62-ФЗ «О внесении изменений в Бюджетный кодекс Российской Федерации» в части применения нового принципа зачисления доходов от штрафов в бюджетную систему Российской Федерации. Согласно ст.46 БК РФ суммы штрафов подлежат зачислению в бюджеты, которые финансируют работу органа, налагающего штраф. В связи с этим бюджет муниципального района теряет 1 829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чие неналоговые доходы предусмотрены в сумме 100,0 тыс.руб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еречис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езвозмездных перечислений на 2020 год предусмотрен на основании проекта закона Забайкальского края «О бюджете Забайкальского края на 2020 год и плановый период 2021-2022 г.г.». Общий объем межбюджетных трансфертов составит 638 938,1_ тыс. руб., или с увеличением к уровню 2019 года на 13,38 процента (563 516,9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татьи доходов по подгруппе доходов "Безвозмездные поступления от других бюджетов бюджетной системы Российской Федерации"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843"/>
        <w:gridCol w:w="1559"/>
      </w:tblGrid>
      <w:tr>
        <w:trPr>
          <w:tblHeader w:val="true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оказателям 2019 года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№ 6/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 51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 9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5 5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2 0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3,0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 6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3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 2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 3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м дотаций</w:t>
      </w:r>
      <w:r>
        <w:rPr>
          <w:sz w:val="28"/>
          <w:szCs w:val="28"/>
        </w:rPr>
        <w:t xml:space="preserve"> бюджету муниципального района в 2020 году предусмотрен в соответствии с проектом закона Забайкальского края «О бюджете Забайкальского края на 2020 год и плановый период 2021-2022 г.г.» в сумме 182 038,0 тыс. рублей, или со снижением на 13 514,0 тыс. рублей к утвержденному объему дотаций 2019 года (195 552,0 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м субсидий</w:t>
      </w:r>
      <w:r>
        <w:rPr>
          <w:sz w:val="28"/>
          <w:szCs w:val="28"/>
        </w:rPr>
        <w:t xml:space="preserve"> бюджету муниципального района в 2020 году предусмотрен в соответствии с проектом закона Забайкальского края «О бюджете Забайкальского края на 2020 год и плановый период 2021-2022 г.г.» в сумме 3 500,0 тыс. рублей, или со снижением на 5 169,9 тыс. рублей к утвержденному объему субсидий 2018 года (8 669,9 тыс. рублей)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бюджету муниципального района в 2020 году предусмотрен в соответствии с проектом закона Забайкальского края «О бюджете Забайкальского края на 2020 год и плановый период 2021-2022 г.г.» в сумме 453 377,6 тыс. рублей, или с увеличением на 94 105,1 тыс. рублей к утвержденному объему субвенций 2018 года (359 272,5 тыс. рублей)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Объем иных межбюджетных трансфертов</w:t>
      </w:r>
      <w:r>
        <w:rPr>
          <w:sz w:val="28"/>
          <w:szCs w:val="28"/>
        </w:rPr>
        <w:t xml:space="preserve"> бюджету муниципального района в соответствии с проектом закона Забайкальского края «О бюджете Забайкальского края на 2020 год и плановый период 2021-2022 г.г.» в 2019 году составит 22,5 тыс. рублей на уровне объема иных межбюджетных трансфертов 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СХОДЫ </w:t>
      </w:r>
      <w:r>
        <w:rPr>
          <w:b/>
          <w:caps/>
        </w:rPr>
        <w:t>бюдж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отражаются средства в соответствии с расходными обязательствами муниципального района по принятым нормативным правовым актам, договорам и соглашениям. Исходной базой для формирования бюджета действующих обязательств является бюджет на текущи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муниципального района на 2020 год запланированы в объеме 909 019,5 тыс. рублей, из них на выполнение собственных полномочий бюджета района 439 734,6 тыс. рублей, на исполнение переданных государственных полномочий 469 284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расходов на оплату труда с начислениями на 2020 год по исполнению собственных полномочий района запланирована в размере 247 827,2 тыс. рублей, что составляет 80,1 % от расчетной потребности (56,36 % от собственных полномочий бюджета район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расходов на оплату коммунальных услуг запланирована в размере 63 450,2 тыс. рублей, что составляет 52,0 % от расчетной потребности и 14 43% в объеме расходов, предусмотренных на исполнение собственных полномочий. Сумма расходов на оплату котельно-печного топлива запланирована в размере 4 766,9 тыс. рублей, что составляет 100,0 % от расчетной потребности и 1,08 % в объеме расходов, предусмотренных на исполнение собстве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расходных обязательств особо выделены публичные нормативные обязательства, являющиеся обязательствами в денежной форме перед населением, установленные законами и нормативными правовыми актами Российской Федерации, Забайкальского края и муниципального района в сумме 32 027,5 тыс.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ОБЩЕГОСУДАРСТВЕННЫЕ РАСХОДЫ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решение № 6/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610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24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13,8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«Функционирование высшего должностного лица субъекта РФ и органа местного самоуправлени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068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211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Функционирование законодательных (представительных) органов государственной власти и местного самоуправлени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105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517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Функционирование высших органов исполнительной власти, местных администраций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636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 955,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удебная систем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беспечение деятельности финансовых органов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797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 551,8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Резервные фонд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ругие общегосударственные вопрос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 002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 688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Функционирование высшего должностного лица субъекта РФ и органа местного самоуправления» </w:t>
      </w:r>
      <w:r>
        <w:rPr>
          <w:sz w:val="28"/>
          <w:szCs w:val="28"/>
        </w:rPr>
        <w:t xml:space="preserve"> запланированы расходы на содержание Главы муниципального района в сумме 1 211 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Функционирование законодательных (представительных) органов государственной власти и местного самоуправления» </w:t>
      </w:r>
      <w:r>
        <w:rPr>
          <w:sz w:val="28"/>
          <w:szCs w:val="28"/>
        </w:rPr>
        <w:t>запланированы средства на содержание Председателя Совета муниципального района в сумме 1 139,4 тыс.руб. и аппарата представительного органа в сумме 1 377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Функционирование высших органов исполнительной власти, местных администраций» </w:t>
      </w:r>
      <w:r>
        <w:rPr>
          <w:sz w:val="28"/>
          <w:szCs w:val="28"/>
        </w:rPr>
        <w:t>запланированы расходы в сумме 20 955,5 тыс. рублей, из них на исполнение собственных полномочий 19 846,9 тыс. рублей; на реализацию государственных полномочий по государственному управлению в области охраны труда в соответствии с Законом Забайкальского края "О наделении органов местного самоуправления отдельными государственными полномочиями по государственному управлению в области охраны труда" – 443,1 тыс.руб.; на реализацию гос.полномочий в соответствии с Законом Забайкальского края от 04.06.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.полномочием по созданию административных комиссий в Забайкальском крае» - 3,8 тыс. рублей (в том числе городскому поселению "Первомайское" 1,0 тыс. рублей, сельскому поселению «Ононское» 0,4 тыс. рублей), на реализацию гос.полномочия в сфере государственного управления 661,7 тыс. рублей (единая субвен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Обеспечение деятельности финансовых органов»</w:t>
      </w:r>
      <w:r>
        <w:rPr>
          <w:sz w:val="28"/>
          <w:szCs w:val="28"/>
        </w:rPr>
        <w:t xml:space="preserve"> включены расходы в сумме 7 551,8 тыс. рублей, из них на исполнение собственных полномочий 7 306,8 тыс. рублей, в том числе содержание аппарата Комитета по финансам 5 929,6 тыс. рублей, на содержание Председателя контрольно-счетной палаты 781,4 тыс. рублей и аудитора контрольно-счетной палаты 573,3 тыс. рублей, на исполнение переданных гос.полномочий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 – 245,0 тыс.руб.,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в сумме 22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Резервные фонды»</w:t>
      </w:r>
      <w:r>
        <w:rPr>
          <w:sz w:val="28"/>
          <w:szCs w:val="28"/>
        </w:rPr>
        <w:t xml:space="preserve"> запланированы расходы в сумме 2 000,0 тыс.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ругие общегосударственные вопросы»</w:t>
      </w:r>
      <w:r>
        <w:rPr>
          <w:sz w:val="28"/>
          <w:szCs w:val="28"/>
        </w:rPr>
        <w:t xml:space="preserve"> предусмотрены расходы в сумме 41 688,5 тыс. рулей, из них на расходы по оценке и содержанию муниципального имущества 212,5 тыс. руб., на содержание хозяйственного отдела администрации района и обеспечение деятельности администрации муниципального района 9 899,3 тыс. рублей, на исполнение переданных полномочий по формированию, утверждению, исполнению бюджетов поселений согласно заключенных соглашений о передаче полномочий 1 305,7 тыс. рублей; на финансирование переданных полномочий сельских поселений согласно </w:t>
      </w:r>
      <w:r>
        <w:rPr>
          <w:sz w:val="28"/>
          <w:szCs w:val="28"/>
          <w:lang w:eastAsia="en-US"/>
        </w:rPr>
        <w:t>Федерального закона от 27 мая 2014 года № 136-ФЗ «О внесении изменений в статью 26</w:t>
      </w:r>
      <w:r>
        <w:rPr>
          <w:sz w:val="28"/>
          <w:szCs w:val="28"/>
          <w:vertAlign w:val="superscript"/>
          <w:lang w:eastAsia="en-US"/>
        </w:rPr>
        <w:t xml:space="preserve">3 </w:t>
      </w:r>
      <w:r>
        <w:rPr>
          <w:sz w:val="28"/>
          <w:szCs w:val="28"/>
          <w:lang w:eastAsia="en-US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«Об общих принципах организации местного самоуправления в Российской Федерации» 29 633,9 тыс. руб., на исполнение гос.полномочий по проведению Всероссийской переписи населения 2020 года – 637,1 тыс. руб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НАЦИОНАЛЬНАЯ ОБОРОН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решение № 6/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6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4,7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18,1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т.ч. «Мобилизационная и вневойсковая подготовк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86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404,7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ому разделу предусмотрены средства на осуществление полномочий по первичному воинскому учету на территориях, где отсутствуют структурные подразделения военных комиссариатов в размере 2 404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НАЦИОНАЛЬНАЯ БЕЗОПАСНО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АВООХРАНИТЕЛЬНАЯ ДЕЯТЕЛЬНОСТЬ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решение № 6/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6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55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429,1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«Предупреждение и ликвидация последствий ЧС и стихийных бедствий, гражданская оборон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226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655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Предупреждение и ликвидация последствий ЧС и стихийных бедствий, гражданская оборона»</w:t>
      </w:r>
      <w:r>
        <w:rPr>
          <w:sz w:val="28"/>
          <w:szCs w:val="28"/>
        </w:rPr>
        <w:t xml:space="preserve"> запланированы средства на содержание единой диспетчерской службы в сумме 3 655,9 тыс. рублей с учетом расходов на содержание и обслуживание системы «112»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НАЦИОНАЛЬНАЯ ЭКОНОМИ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бюджета муниципального района по разделу «Национальная экономика» характеризуются следующими данны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решение № 6/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99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87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2 688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«Сельское хозяйство и рыболовство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138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024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орожное хозяйство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 358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 629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ругие вопросы в области национальной экономик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03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934,6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Сельское хозяйство и рыболовство»</w:t>
      </w:r>
      <w:r>
        <w:rPr>
          <w:sz w:val="28"/>
          <w:szCs w:val="28"/>
        </w:rPr>
        <w:t xml:space="preserve"> запланированы средства в сумме 4 024,3 тыс. рублей, из них на содержание отдела развития сельского хозяйства администрации района – 1 821,0 тыс. рублей; на организацию проведения мероприятий по содержанию безнадзорных животных – 956,0 тыс. рублей; на исполнение гос.полномочий по организации проведения мероприятий по содержанию безнадзорных животных – 114,2 тыс. рублей, на финансирование целевой муниципальной программы «Поддержка и развитие агропромышленного комплекса муниципального района «Шилкинский район» на 2013-2020 годы» - 1 133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орожное хозяйство»</w:t>
      </w:r>
      <w:r>
        <w:rPr>
          <w:sz w:val="28"/>
          <w:szCs w:val="28"/>
        </w:rPr>
        <w:t xml:space="preserve"> запланированы средства на с</w:t>
      </w:r>
      <w:r>
        <w:rPr>
          <w:color w:val="000000"/>
          <w:sz w:val="28"/>
          <w:szCs w:val="28"/>
        </w:rPr>
        <w:t>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дорожный фонд муниципального района) в сумме 20 629,0 тыс. рубле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Другие вопросы в области национальной экономики» </w:t>
      </w:r>
      <w:r>
        <w:rPr>
          <w:sz w:val="28"/>
          <w:szCs w:val="28"/>
        </w:rPr>
        <w:t xml:space="preserve">запланированы средства в сумме 3 934,6, из них на финансирование переданных полномочий сельских поселений согласно </w:t>
      </w:r>
      <w:r>
        <w:rPr>
          <w:sz w:val="28"/>
          <w:szCs w:val="28"/>
          <w:lang w:eastAsia="en-US"/>
        </w:rPr>
        <w:t>Федерального закона от 27 мая 2014 года № 136-ФЗ «О внесении изменений в статью 26</w:t>
      </w:r>
      <w:r>
        <w:rPr>
          <w:sz w:val="28"/>
          <w:szCs w:val="28"/>
          <w:vertAlign w:val="superscript"/>
          <w:lang w:eastAsia="en-US"/>
        </w:rPr>
        <w:t xml:space="preserve">3 </w:t>
      </w:r>
      <w:r>
        <w:rPr>
          <w:sz w:val="28"/>
          <w:szCs w:val="28"/>
          <w:lang w:eastAsia="en-US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«Об общих принципах организации местного самоуправления в Российской Федерации 3 834,1 тыс. руб., на администрирование гос.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– 0,5 тыс. руб., на реализацию целевой муниципальной программы «Развитие малого и среднего предпринимательства муниципального района «Шилкинский район» на 2016-2020 годы» - 100,0 тыс. руб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ЖИЛИЩНО – КОММУНАЛЬНОЕ ХОЗЯЙСТВО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решение № 6/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,8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108,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Другие вопросы в области жилищно-коммунального хозяйств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700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808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ругие вопросы в области жилищно-коммунального хозяйства»</w:t>
      </w:r>
      <w:r>
        <w:rPr>
          <w:sz w:val="28"/>
          <w:szCs w:val="28"/>
        </w:rPr>
        <w:t xml:space="preserve"> запланированы расходы на содержание Управления инвестиционной политики и развития инфраструктуры муниципального района в сумме 3 808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«ОБРАЗОВАНИЕ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Образование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решение № 6/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 473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 255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6 781,6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«Дошкольное образовани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5 81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5 777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бщее образовани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9 469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3 708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ополнительное образование детей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 511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 204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олодежная политика и оздоровление детей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 156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 842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ругие вопросы в области образовани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527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 721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ошкольное образование»</w:t>
      </w:r>
      <w:r>
        <w:rPr>
          <w:sz w:val="28"/>
          <w:szCs w:val="28"/>
        </w:rPr>
        <w:t xml:space="preserve"> учтены расходы на содержание дошкольных учреждений 205 777,9 тыс. руб., из них на осуществление собственных полномочий 58 087,0 тыс. рублей; на реализацию Закона Забайкальского края «Об образовании» на получение общедоступного и бесплатного дошкольного, общего образования в дошкольных образовательных учреждениях 147 690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Общее образование»</w:t>
      </w:r>
      <w:r>
        <w:rPr>
          <w:sz w:val="28"/>
          <w:szCs w:val="28"/>
        </w:rPr>
        <w:t xml:space="preserve"> включены расходы на содержание начальных и средних общеобразовательных школ в части собственных полномочий района 126 260,9 тыс. рублей, в т.ч. на осуществление подвоза детей в пришкольные интернаты 3 972,3 тыс. руб., питание детей в интернатах 1 909,6 тыс.руб.;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245 058,7 тыс.руб.; на обеспечение бесплатным питанием детей из малоимущих семей, обучающихся в муниципальных образовательных учреждениях 9 780,8,тыс. рублей., на реализацию целевых муниципальных программ 2 107,9 тыс. рублей, в том числе «Развитие образования в муниципальном районе «Шилкинский район» 1 286,4 тыс. руб., «Профилактика безнадзорности и правонарушений несовершеннолетних в Шилкинском районе» 71,5 тыс. руб., «Энергосбережение и повышение энергетической эффективности» 500,0 тыс. руб., «Профилактика правонарушений в муниципальном районе «Шилкинский район» 50,0 тыс. руб., «Развитие школьных информационно-библиотечных центров в общеобразовательных организациях» 100,0 тыс. руб., на реализацию целевой муниципальной программы «Организация отдыха, оздоровления и занятости детей, подростков и молодежи в Шилкинском районе» 5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ополнительное образование детей»</w:t>
      </w:r>
      <w:r>
        <w:rPr>
          <w:sz w:val="28"/>
          <w:szCs w:val="28"/>
        </w:rPr>
        <w:t xml:space="preserve"> учтены расходы на учреждения по внешкольной работе с детьми в части собственных полномочий района в сумме 46 954,9 тыс. рублей, на реализацию Закона Забайкальского края «Об образовании» в части увеличения тарифной ставки (должностного оклада) на 25% в поселках городского типа, рабочих поселках педагогическим работникам образовательных учреждений, за исключением учреждений общего образования 3 2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Молодежная политика и оздоровление детей»</w:t>
      </w:r>
      <w:r>
        <w:rPr>
          <w:sz w:val="28"/>
          <w:szCs w:val="28"/>
        </w:rPr>
        <w:t xml:space="preserve"> средства в размере 7 842,3 тыс. рублей, в том числе на содержание оздоровительных лагерей 958,7 тыс. рублей, субсидии из краевого бюджета на организацию летнего отдыха детей 6 883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ругие вопросы в области образования»</w:t>
      </w:r>
      <w:r>
        <w:rPr>
          <w:sz w:val="28"/>
          <w:szCs w:val="28"/>
        </w:rPr>
        <w:t xml:space="preserve"> предусмотрены расходы на содержание аппарата МУ «Комитет образования» в сумме 4 273,5 тыс. рублей; на содержание МКУ «Центр бухгалтерского обслуживания» и отдела материально-технического обеспечения учреждений образования в размере 7 275,2 тыс. руб.;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 – 4 077,6 тыс.рублей; на исполнение органами местного самоуправлении переданных государственных полномочий (единая субвенция) в сумме 95,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КУЛЬТУРА И КИНЕМАТОГРАФ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Культура и  кинематография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решение № 6/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01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67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 665,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«Культур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 879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 296,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ругие вопросы в области культур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 822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070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Культура»</w:t>
      </w:r>
      <w:r>
        <w:rPr>
          <w:sz w:val="28"/>
          <w:szCs w:val="28"/>
        </w:rPr>
        <w:t xml:space="preserve"> предусмотрены расходы на содержание дворцов и домов культуры в сумме 13 103,1 тыс. рублей; расходы на содержание музея в сумме 1 161,8 тыс. рублей; расходы на содержание библиотек 9 113,8 тыс. рублей; средства на финансирование переданных полномочий сельских поселений согласно </w:t>
      </w:r>
      <w:r>
        <w:rPr>
          <w:sz w:val="28"/>
          <w:szCs w:val="28"/>
          <w:lang w:eastAsia="en-US"/>
        </w:rPr>
        <w:t>Федерального закона от 27 мая 2014 года № 136-ФЗ «О внесении изменений в статью 26</w:t>
      </w:r>
      <w:r>
        <w:rPr>
          <w:sz w:val="28"/>
          <w:szCs w:val="28"/>
          <w:vertAlign w:val="superscript"/>
          <w:lang w:eastAsia="en-US"/>
        </w:rPr>
        <w:t xml:space="preserve">3 </w:t>
      </w:r>
      <w:r>
        <w:rPr>
          <w:sz w:val="28"/>
          <w:szCs w:val="28"/>
          <w:lang w:eastAsia="en-US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«Об общих принципах организации местного самоуправления в Российской Федерации 667,8 тыс. рублей</w:t>
      </w:r>
      <w:r>
        <w:rPr>
          <w:sz w:val="28"/>
          <w:szCs w:val="28"/>
        </w:rPr>
        <w:t xml:space="preserve">, на реализацию муниципальной целевой программы «Культура Забайкалья» 250,0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«Другие вопросы в области культуры» включены расходы на содержание аппарата управления Комитета культуры в сумме 654,6 тыс. рублей; на содержание хозяйственного отдела комитета культуры и обеспечение деятельности Межпоселенческого культурно-досугового центра 11 416,3 тыс. рублей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Социальная политика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решение № 6/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60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15,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955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«Пенсионное обеспечени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972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081,1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оциальное обеспечение населени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88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храна семьи и детств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 129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 946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ругие вопросы в области социальной политик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8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тражены расходы на пенсионное обеспечение; социальное обеспечение населения; охрану семьи и дет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Пенсионное обеспечение»</w:t>
      </w:r>
      <w:r>
        <w:rPr>
          <w:sz w:val="28"/>
          <w:szCs w:val="28"/>
        </w:rPr>
        <w:t xml:space="preserve"> включены расходы на осуществление доплаты к пенсии муниципальных служащих в сумме 4 081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Социальное обеспечение населения»</w:t>
      </w:r>
      <w:r>
        <w:rPr>
          <w:sz w:val="28"/>
          <w:szCs w:val="28"/>
        </w:rPr>
        <w:t xml:space="preserve"> предусмотрены средства на осуществление </w:t>
      </w:r>
      <w:r>
        <w:rPr>
          <w:sz w:val="28"/>
          <w:szCs w:val="28"/>
          <w:lang w:eastAsia="en-US"/>
        </w:rPr>
        <w:t>гос.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588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Охрана семьи и детства»</w:t>
      </w:r>
      <w:r>
        <w:rPr>
          <w:sz w:val="28"/>
          <w:szCs w:val="28"/>
        </w:rPr>
        <w:t xml:space="preserve"> предусмотрены средства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1 530,7 тыс. рублей;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116,7 тыс. руб.; средства на содержание детей-сирот и детей, оставшихся без попечения родителей, в семьях опекунов (попечителей) 26 299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ругие вопросы в области социальной политики»</w:t>
      </w:r>
      <w:r>
        <w:rPr>
          <w:sz w:val="28"/>
          <w:szCs w:val="28"/>
        </w:rPr>
        <w:t xml:space="preserve"> запланированы средства на реализацию программы «Доступная среда» в размере 500,0 тыс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СПОРТ И ФИЗИЧЕСКАЯ КУЛЬТУР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решение № 6/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50,6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350,6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«Спорт и физическая культур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0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888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Физкультурно-оздоровительная работа и спортивные мероприяти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162,6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«Спорт и физическая культура»</w:t>
      </w:r>
      <w:r>
        <w:rPr>
          <w:sz w:val="28"/>
          <w:szCs w:val="28"/>
        </w:rPr>
        <w:t xml:space="preserve"> запланированы средства на содержание муниципального учреждения «Шилкинская спортивная школа» 12 888,0 тыс. рублей, в том числе на проведение спортивных соревнований среди детей и подростков 437,0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Физкультурно-оздоровительная работа и спортивные мероприятия»</w:t>
      </w:r>
      <w:r>
        <w:rPr>
          <w:sz w:val="28"/>
          <w:szCs w:val="28"/>
        </w:rPr>
        <w:t xml:space="preserve"> запланированы средства на проведение районных спортивных мероприятий в сумме 1 162,6 тыс.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СРЕДСТВА МАССОВОЙ ИНФОРМАЦИ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решение № 6/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0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«Периодическая печать и издательств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00,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Периодическая печать и издательства» запланированы средства на субсидирование МАУ «Шилкинская правда» в сумме 2 000,0 тыс. рублей.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ОБСЛУЖИВАНИЕ ГОСУДАРСВЕННОГО И МУНИЦИПАЛЬНОГО ДОЛГ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решение № 6/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«Обслуживание государственного и муниципального долг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,4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«Обслуживание государственного и муниципального долга»</w:t>
      </w:r>
      <w:r>
        <w:rPr>
          <w:sz w:val="28"/>
          <w:szCs w:val="28"/>
        </w:rPr>
        <w:t xml:space="preserve"> включены расходы для погашения процентных платежей и муниципального долга по ранее полученным бюджетным кредитам в сумме 37,4 тыс. рублей.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МЕЖБЮДЖЕТНЫЕ ТРАНСФЕРТЫ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Межбюджетные трансферты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решение № 6/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911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11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099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т.ч. «Дотации на выравнивание бюджетам субъектов РФ и муниципальных образований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 511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 691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Иные дотаци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 4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 12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</w:t>
      </w:r>
      <w:r>
        <w:rPr>
          <w:i/>
          <w:sz w:val="28"/>
          <w:szCs w:val="28"/>
        </w:rPr>
        <w:t>Дотации на выравнивание бюджетам субъектов РФ и муниципальных образований»</w:t>
      </w:r>
      <w:r>
        <w:rPr>
          <w:sz w:val="28"/>
          <w:szCs w:val="28"/>
        </w:rPr>
        <w:t xml:space="preserve"> предусмотрена дотация на выравнивание уровня бюджетной обеспеченности бюджетов поселений из районного ФФПП в сумме 13 901,9 тыс. рублей; средства на предоставление дотаций поселениям на выравнивание бюджетной обеспеченности из краевого ФФПП 5 790,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Иные дотации»</w:t>
      </w:r>
      <w:r>
        <w:rPr>
          <w:sz w:val="28"/>
          <w:szCs w:val="28"/>
        </w:rPr>
        <w:t xml:space="preserve"> предусмотрена дотация на поддержку мер по обеспечению сбалансированности бюджетов сумме 26 12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планируется в сумме 12 384,8 тыс. рублей, что не превышает установленный бюджетным законодательством предел. Источниками покрытия дефицита бюджета являются изменения в остатках на счете бюджета район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jc w:val="center"/>
      <w:outlineLvl w:val="9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52:00Z</dcterms:created>
  <dc:creator>x</dc:creator>
  <dc:description/>
  <cp:keywords/>
  <dc:language>en-US</dc:language>
  <cp:lastModifiedBy>Елена Александровна ЕА. Конакова</cp:lastModifiedBy>
  <cp:lastPrinted>2019-11-14T09:35:00Z</cp:lastPrinted>
  <dcterms:modified xsi:type="dcterms:W3CDTF">2019-11-13T23:36:00Z</dcterms:modified>
  <cp:revision>24</cp:revision>
  <dc:subject/>
  <dc:title>Пояснительная записка по формированию собственных доходов бюджета Шилкинского района на 2005 год</dc:title>
</cp:coreProperties>
</file>